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24815</wp:posOffset>
                </wp:positionH>
                <wp:positionV relativeFrom="paragraph">
                  <wp:posOffset>348615</wp:posOffset>
                </wp:positionV>
                <wp:extent cx="5283200" cy="1270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83200" cy="12700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00pt;mso-wrap-distance-left:9.05pt;mso-wrap-distance-right:9.05pt;mso-wrap-distance-top:0pt;mso-wrap-distance-bottom:0pt;margin-top:27.45pt;mso-position-vertical-relative:text;margin-left:33.45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Appendi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2"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3"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4"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5"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6"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8"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9"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10"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1"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2"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3"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4"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5"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6"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7"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8"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9"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20"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1"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2"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1505801732"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1665607906"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1263228634"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651225580"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1410917599"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3"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4"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5" name="Frame5"/>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6" name="Frame20"/>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7"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8"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9"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30"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1"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2"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3"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4"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5" name="Frame11"/>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6" name="Frame10"/>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7" name="Frame4"/>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8" name="Frame9"/>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9"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40"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1"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3" name="Frame2"/>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1733478687"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2110475727"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685046867"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388440824"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1875348359"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5" name="Frame21"/>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6" name="Frame22"/>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246907287"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1974695389"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37268950"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1331576940"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1026197481"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433148481"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1759737397"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4:00Z</dcterms:created>
  <dc:creator>joltmann</dc:creator>
  <dc:description/>
  <cp:keywords/>
  <dc:language>en-US</dc:language>
  <cp:lastModifiedBy>Tideland Signal</cp:lastModifiedBy>
  <dcterms:modified xsi:type="dcterms:W3CDTF">2013-08-13T09:54:00Z</dcterms:modified>
  <cp:revision>2</cp:revision>
  <dc:subject/>
  <dc:title>Annex 5 – </dc:title>
</cp:coreProperties>
</file>